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What education reform initiatives are in place at your school now? (</w:t>
      </w:r>
      <w:r>
        <w:rPr>
          <w:rFonts w:cs="Webdings" w:ascii="Webdings" w:hAnsi="Webdings"/>
          <w:b/>
          <w:sz w:val="36"/>
        </w:rPr>
        <w:t></w:t>
      </w:r>
      <w:r>
        <w:rPr>
          <w:rFonts w:cs="Comic Sans MS" w:ascii="Comic Sans MS" w:hAnsi="Comic Sans MS"/>
          <w:b/>
        </w:rPr>
        <w:t>these)</w:t>
      </w:r>
    </w:p>
    <w:p>
      <w:pPr>
        <w:pStyle w:val="Heading1"/>
        <w:rPr/>
      </w:pPr>
      <w:r>
        <w:rPr/>
        <w:t>AN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ich new ones could help to achieve the target results?  (circle these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78105</wp:posOffset>
                </wp:positionV>
                <wp:extent cx="2834640" cy="22428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1, Bas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1 , School-w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1B, Even St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1 C, Migrant 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1D, Delinqu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IH, Drop-out Pre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III, Instruction for LEP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IV, Safe &amp;  Drug-Free Sch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 IV, 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entury Community Learning Cen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6.6pt;mso-wrap-distance-left:9.05pt;mso-wrap-distance-right:9.05pt;mso-wrap-distance-top:0pt;mso-wrap-distance-bottom:0pt;margin-top:6.1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1, Bas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1 , School-w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1B, Even St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1 C, Migrant 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1D, Delinqu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IH, Drop-out Pre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III, Instruction for LEP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IV, Safe &amp;  Drug-Free Sch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 IV, 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Century Community Learning Cen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34925</wp:posOffset>
                </wp:positionV>
                <wp:extent cx="2834640" cy="4249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24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ecific programs among federal fund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SRD (Comprehensive School Reform Demons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entury Community Learning 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fore/After School Program(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vice Learning/AmeriCor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ool to Career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TPA 8% (Job Training Partnership 8% Statewide Coordination gra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ntoring Program(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m. &amp; Secondary Couns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ntal Health Gr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ts in 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bating Domestic Viol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thers at your schools:  Specify be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34.6pt;mso-wrap-distance-left:9.05pt;mso-wrap-distance-right:9.05pt;mso-wrap-distance-top:0pt;mso-wrap-distance-bottom:0pt;margin-top:2.7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ecific programs among federal fund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SRD (Comprehensive School Reform Demons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Century Community Learning 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fore/After School Program(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rvice Learning/AmeriCor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chool to Career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TPA 8% (Job Training Partnership 8% Statewide Coordination gra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ntoring Program(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m. &amp; Secondary Counse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ntal Health Gra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ts in 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bating Domestic Viol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thers at your schools:  Specify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3235325</wp:posOffset>
                </wp:positionV>
                <wp:extent cx="312610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out Pupil Promotion and Retentio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your district’s criteria for pupil reten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programs can your school access to serve students at risk of being retain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81pt;mso-wrap-distance-left:9.05pt;mso-wrap-distance-right:9.05pt;mso-wrap-distance-top:0pt;mso-wrap-distance-bottom:0pt;margin-top:254.75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bout Pupil Promotion and Retention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your district’s criteria for pupil reten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programs can your school access to serve students at risk of being retain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4467225</wp:posOffset>
                </wp:positionV>
                <wp:extent cx="6035040" cy="3200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2004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Who should be at the table when the discussion takes place blending the instructional and learning support components of your school?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7"/>
                              <w:gridCol w:w="4213"/>
                              <w:gridCol w:w="1941"/>
                            </w:tblGrid>
                            <w:tr>
                              <w:trPr/>
                              <w:tc>
                                <w:tcPr>
                                  <w:tcW w:w="30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</w:rPr>
                                    <w:t>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75.2pt;height:252pt;mso-wrap-distance-left:9.05pt;mso-wrap-distance-right:9.05pt;mso-wrap-distance-top:0pt;mso-wrap-distance-bottom:0pt;margin-top:351.7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Who should be at the table when the discussion takes place blending the instructional and learning support components of your school?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7"/>
                        <w:gridCol w:w="4213"/>
                        <w:gridCol w:w="1941"/>
                      </w:tblGrid>
                      <w:tr>
                        <w:trPr/>
                        <w:tc>
                          <w:tcPr>
                            <w:tcW w:w="307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hone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13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2430780</wp:posOffset>
                </wp:positionV>
                <wp:extent cx="32092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best resource for integrating Community Schools programs with federal resources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ttp://communityschools.org/newsletterv.2.4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191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best resource for integrating Community Schools programs with federal resources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http://communityschools.org/newsletterv.2.4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90" w:leader="none"/>
        <w:tab w:val="right" w:pos="127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Action Planner Pag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23:00Z</dcterms:created>
  <dc:creator>YCSS</dc:creator>
  <dc:description/>
  <cp:keywords/>
  <dc:language>en-US</dc:language>
  <cp:lastModifiedBy>Administrator</cp:lastModifiedBy>
  <cp:lastPrinted>2002-06-11T14:55:00Z</cp:lastPrinted>
  <dcterms:modified xsi:type="dcterms:W3CDTF">2009-10-30T17:23:00Z</dcterms:modified>
  <cp:revision>2</cp:revision>
  <dc:subject/>
  <dc:title>What education reform initiatives are in place at your school now</dc:title>
</cp:coreProperties>
</file>